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основних заходів комплексної програми  соціального захисту населення Гайсинської міської ради «Турбота» на 2022-2025 роки в новій редакції та Порядку виплати одноразової допомоги учасникам ліквідації аварії на ЧАЕС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6:00Z</dcterms:modified>
  <cp:revision>7</cp:revision>
  <dc:subject/>
  <dc:title/>
</cp:coreProperties>
</file>